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Ульяновской области на 2017 год </w:t>
        <w:br/>
        <w:t>и на плановый период 2018 и 2019 годы»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7 год и на плановый период 2018 и 2019 годы» (далее – проект закона) разработан в соответствии с требованиями, установленными статьё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Принятие проекта закона обусловлено необходимостью внесения изменений в областной бюджет в связи с общим увеличением доходной и расходной частей областного бюджета Ульяновской области (</w:t>
      </w:r>
      <w:r>
        <w:rPr>
          <w:rFonts w:cs="Times New Roman" w:ascii="Times New Roman" w:hAnsi="Times New Roman"/>
          <w:sz w:val="28"/>
          <w:szCs w:val="28"/>
        </w:rPr>
        <w:t>далее – областной бюджет</w:t>
      </w: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), перераспределением средств внутри расходных статей, а также отдельных видов финансовой помощи между муниципальными образованиям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оект закона предусматривает внесение в областной бюджет следующих изменений: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 основании обращения Правительства Ульяновской области от 18.09.2017 №73-АГ-02/13524вн в связи с внесением изменений в Федеральный Закон от 08.05.1994 № 3-ФЗ «О статусе члена Совета Федерации и статусе депутата Государственной Думы Федерального Собрания РФ» доходная часть областного бюджета на 2017 года увеличивается на сумму 4084,0 тыс. рублей на обеспечение деятельности депутатов Государственной Думы Федерального Собрания РФ и членов Совета Федерации Федерального Собрания и их помощников в Ульяновской области. 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На соответствующую сумму увеличиваются ассигнования </w:t>
      </w:r>
      <w:r>
        <w:rPr>
          <w:rFonts w:cs="Times New Roman" w:ascii="Times New Roman" w:hAnsi="Times New Roman"/>
          <w:sz w:val="28"/>
          <w:szCs w:val="28"/>
        </w:rPr>
        <w:t>Правительству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статью 1 текста Закона </w:t>
      </w:r>
      <w:r>
        <w:rPr>
          <w:rFonts w:cs="Times New Roman" w:ascii="Times New Roman" w:hAnsi="Times New Roman"/>
          <w:sz w:val="28"/>
          <w:szCs w:val="28"/>
        </w:rPr>
        <w:t>Ульяновской области «Об областном бюджете Ульяновской области на 2017 год и на плановый период 2018 и 2019 годы» (далее – Закон)</w:t>
      </w:r>
      <w:r>
        <w:rPr>
          <w:rStyle w:val="Text1"/>
          <w:rFonts w:cs="Times New Roman" w:ascii="Times New Roman" w:hAnsi="Times New Roman"/>
          <w:sz w:val="28"/>
          <w:szCs w:val="28"/>
        </w:rPr>
        <w:t>,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2. На основании обращений Министерства промышленности, строительства, жилищно-коммунального комплекса и транспорта Ульяновской области от 06.10.2017 № 73-ИОГВ-06-01.04/9882вн и от 22.05.2017 № 73-ИОГВ-06-01.04/4225вн в связи с фактическим поступлением штрафных санкций за неисполнение условий государственного контракта № 595 от 01.09.2016 с подрядной организацией доходная часть областного бюджета на 2017 год увеличивается на сумму 4542,28439 тыс. рублей. На соответствующую сумму увеличиваются ассигнования Министерству промышленности, строительства, жилищно-коммунального комплекса и транспорта Ульяновской области на финансирование мероприятий государственной программы Ульяновской области «Развитие транспортной системы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Кроме того, в целях приведения в соответствие с соглашением о предоставлении субсидии бюджету Ульяновской области из федерального бюджета в доходной части областного бюджета на 2017 год уменьшаются средства федерального бюджета на сумму 8337,53 тыс. рублей. На соответствующую сумму уменьшаются ассигнования Министерству промышленности, строительства, жилищно-коммунального комплекса и транспорт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8, 10 и 12. Таблица 46 приложения 15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3. На основании обращения Министерства промышленности, строительства, жилищно-коммунального комплекса и транспорта Ульяновской области от 04.09.2017 № 73-ИОГВ-06-01.04/8504вн за счёт поступления в доход областного бюджета штрафов за нарушение действующего законодательства в сфере закупок доходная часть областного бюджета на 2017 год увеличивается на сумму 8243,0534 тыс. рублей. На соответствующую сумму увеличиваются ассигнования Министерству промышленности, строительства, жилищно-коммуналь-ного комплекса и транспорта Ульяновской области на выплату заработной палаты и содержание ОГКУ «Ульяновскоблстройзаказчик» в сумме 7743,0534 тыс. рублей и возобновление деятельности ОГКУ «Управление капитальным строительством» в сумме 5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4. На основании обращения Министерства промышленности, строительства, жилищно-коммунального комплекса и транспорта Ульяновской области от 12.10.2017 № 73-ИОГВ-06-01/10129вн в связи с фактическим поступлением прочих доходов от компенсации затрат государства доходная часть областного бюджета на 2017 год увеличивается на сумму 5000,0 тыс. рублей. На соответствующую сумму увеличиваются ассигнования Министерству промышленности, строительства, жилищно-коммунального комплекса и транспорта Ульяновской области на реализацию Закона Ульяновской области от 29.09.2015 № 131-ЗО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5. На основании обращения Министерства здравоохранения, семьи и социального благополучия Ульяновской области от 11.09.2017 № 73-ИОГВ-08.01/7934вн в связи с поступлением благотворительных пожертвований от частных лиц в адрес ОГКУСО «Детский дом-интернат для глубоко умственно отсталых детей «Родник» доходная часть областного бюджета на 2017 год увеличивается на сумму 7830,0 тыс. рублей. На соответствующую сумму увеличиваются ассигнования Министерству здравоохранения, семьи и социального благополучия Ульяновской области на содержание подведомственных учреждений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6. На основании обращения Министерства здравоохранения, семьи и социального благополучия Ульяновской области от 20.09.2017 № 73-ИОГВ-08.01/8272вн в связи с поступлением доходов от платных услуг ГКУЗ «Ульяновская областная психиатрическая больница им. В.А.Копосова» в сумме 850,0 тыс. рублей и прогнозируемым поступлением доходов по государственным резервам на выполнение работ по ответственному хранению материальных ценностей мобилизационного резерва ГКУЗ «Областной медицинский центр мобилизационных резервов «Резерв» в сумме 500,0 тыс. рублей доходная часть областного бюджета на 2017 год увеличивается на общую сумму 1350,0 тыс. рублей. На соответствующую сумму увеличиваются ассигнования Министерству здравоохранения, семьи и социального благополучия Ульяновской области на обеспечение деятельности государственных учреждений здравоохра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7. На основании обращения Агентства государственного имущества и земельных отношений Ульяновской области от 11.10.2017 № 73-ИОГВ-10-01/2739вн в связи с прогнозируемым поступлением доходов от сдачи в аренду имущества, составляющего казну Ульяновской области доходная часть областного бюджета на 2017 год увеличивается на сумму 876,0 тыс. рублей. На соответствующую сумму увеличиваются ассигнования Агентству государственного имущества и земельных отношений Ульяновской области для предоставления субсидий на возмещение затрат, связанных с выполнением работ и оказанием услуг в сфере общественного питания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8. На основании обращения Министерства сельского, лесного хозяйства и природных ресурсов Ульяновской области от 12.10.2017 № 73-ИОГВ-07-02/3433вн в связи с фактическим поступлением прочих доходов от компенсации затрат государства доходная часть областного бюджета на 2017 год увеличивается на сумму 2476,5 тыс. рублей. На соответствующую сумму увеличиваются ассигнования Министерства сельского, лесного хозяйства и природных ресурсов Ульяновской области на субсидии сельскохозяйственным потребительским кооперативам на возмещение части затрат в связи с осуществлением закупок молока и приобретения поголовья крупного рогатого скота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Кроме того, в связи с возвратом остатков субсидий на реализацию мероприятий федеральной целевой программы «Устойчивое развитие сельских территорий на 2014-2017 годы и на период до 2020 года» из бюджетов муниципальных образований, образовавшихся за счёт восстановленной в текущем году дебиторской задолженности прошлых лет, доходная часть областного бюджета на 2017 год увеличивается на сумму 626,6 тыс. рублей. На соответствующую сумму увеличиваются ассигнования Министерства сельского, лесного хозяйства и природных ресурсов Ульяновской области на поддержку экономически значимых программ в области растениевод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9. На основании обращения Министерства промышленности, строительства, жилищно-коммунального комплекса и транспорта Ульяновской области от 31.08.2017 № 73-ИОГВ-06-01.04/8381вн за счёт возврата муниципальными образованиями остатков неиспользованных средств государственной корпорации – Фонда содействия реформирования жилищно-коммунального хозяйства доходная часть областного бюджета на 2017 год увеличивается на сумму 1099,38399 тыс. рублей. На соответствующую сумму увеличиваются ассигнования Министерству промышленности, строительства, жилищно-коммуналь-ного комплекса и транспорта Ульяновской области на мероприятия по переселению граждан из аварий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и 1 и 10 текста Закона, приложения 8, 10 и 12. Таблица 34 приложения 15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На основании обращения Агентства ветеринарии Ульяновской области от 02.10.2017 №73-ИОГВ-16-01/688вн в связи с возвратом средств, неиспользованных в 2016 году, доходная часть областного бюджета на 2017 года увеличивается на сумму 25,1 тыс. рублей. </w:t>
      </w:r>
      <w:r>
        <w:rPr>
          <w:rStyle w:val="Text1"/>
          <w:rFonts w:cs="Times New Roman" w:ascii="Times New Roman" w:hAnsi="Times New Roman"/>
          <w:sz w:val="28"/>
          <w:szCs w:val="28"/>
        </w:rPr>
        <w:t>На соответствующую сумму увеличиваются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Агентству ветеринарии Ульяновской области на социальную поддержку отдельных категорий молодых специалистов на территории Ульяновской области в рамках Закона Ульяновской области от 02.05.2012 № 49-ЗО «О мерах социальной поддержки отдельных категорий молодых специалистов на территории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1. В связи с оценкой ожидаемого исполнения налоговых и неналоговых доходов областного бюджета Ульяновской области за 2017 год доходная часть областного бюджета увеличивается на общую сумму 1100386,3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увеличиваютс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акцизы на пиво на 1100386,3 тыс. руб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- налог, взимаемый в связи с применением упрощённой системы налогообложения на 70000,0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уменьшается налог на прибыль организаций на 7000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асходная часть областного бюджета увеличивается на </w:t>
      </w:r>
      <w:r>
        <w:rPr>
          <w:rFonts w:cs="Times New Roman" w:ascii="Times New Roman" w:hAnsi="Times New Roman"/>
          <w:sz w:val="28"/>
          <w:szCs w:val="28"/>
        </w:rPr>
        <w:t>эту ж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умм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том чис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Ульяновской области на 476170,5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редоставление мер социальной поддержки отдельным категориям граждан Ульяновской области на 400000,0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с начислениями работникам подведомственных учреждений социального обслуживания, социальной защиты, детских домов и аппарата на 37784,2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лекарственное обеспечение региональных льготных категорий граждан на 20000,0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роведение ремонтных работ зданий ГУЗ «Городская клиническая больница № 1» (Перинатальный центр) на 10000,0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огашение кредиторской задолженности за выполненные ремонтные работы в филиале ГУЗ «Городская поликлиника № 1 им. С.М.Кирова» по адресу ул. Карсунская, 4 на 4386,3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риобретение наборов реагентов для проведения пренатальной диагностики на 2125,0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риобретение наборов реагентов для проведения неонатального скрининга на 1875,0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образования и науки Ульяновской области на субвенции местным бюджетам на выплату заработной платы с начислениями работникам общеобразовательных и дошкольных организаций на 286794,5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финансов Ульяновской области на 154209,9 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субсидии на выплату заработной платы работникам муниципальных учреждений (за исключением органов местного самоуправления) муниципальных районов и городских округов Ульяновской области и уплату страховых взносов в государственные внебюджетные фонды, оплату коммунальных услуг и твёрдого топлива (уголь, дрова) указанными муниципальными учреждениями (за исключением органов местного самоуправления) (включая погашение кредиторской задолженности) на 15000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уск и размещение облигаций на 300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с начислениями работникам подведомственного учреждения на 1209,9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-нального комплекса и транспорта Ульяновской области на 72000,0 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компенсацию недополученных доходов, связанных с перевозкой железнодорожным транспортом общего пользования в пригородном сообщении, на 2000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мероприятия по обеспечению эксплуатации специальных средств, применяемых в целях фиксации административных правонарушений в области дорожного движения, на 2000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предоставление единовременной социальной выплаты на уплату первоначального взноса при приобретении (строительстве) с использованием ипотечного кредита (займа) жилого помещения («Губернаторская ипотека») в сумме 1000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ремонт кровли здания ОГАУК «Ленинский мемориал» на 730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компенсацию расходов на наём (поднаём) жилого помещения детям-сиротам и детям, оставшимся без попечения родителей на 6267,41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мероприятия по благоустройству в рамках государственной программы Ульяновской области «Развитие строительства и архитектуры в Ульяновской области» на 2014-2020 годы (парк «Прибрежный» в муниципальном образовании «город Ульяновск») на 470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редоставление жилых помещений детям-сиротам и детям, оставшимся без попечения родителей на 200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редоставление гражданам, пострадавшим от деятельности юридических лиц по привлечению денежных средств граждан единовременных социальных выплат на приобретение жилых помещений на 1732,59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искусства и культурной политики Ульяновской области на 24665,3 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с начислениями работникам подведомственных учреждений на 24459,3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на выплату заработной платы с начислениями работникам аппарата на 206,0 тыс. рублей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авительству Ульяновской области на выплату заработной платы с начислениями работникам подведомственных учреждений на 35542,5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Министерству физической культуры и спорта Ульяновской области </w:t>
        <w:br/>
        <w:t>на 30391,8 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предоставление субсидий спортивным клубам в целях возмещения затрат на подготовку к участию и участие в соревнованиях по игровым видам спорта на 1500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с начислениями работникам подведомственных учреждений на 14391,8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финансирование Единого календарного плана в сумме 1000,0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по развитию человеческого потенциала и трудовых ресурсов Ульяновской области на выплату заработной платы с начислениями работникам ОГКУ «Кадровый центр Ульяновской области» и аппарата на 12170,0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ветеринарии Ульяновской области на содержание подведомственной сети на 4114,4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государственного имущества и земельных отношений Ульяновской области на выплату заработной платы с начислениями работникам ОГКУ «Региональный земельно-имущественный информационный центр» на 1753,7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по обеспечению деятельности мировых судей Ульяновской области на выплату заработной платы с начислениями работникам подведомственного учреждения на 1434,2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развития конкуренции и экономики Ульяновской области на выплату заработной платы с начислениями работникам ОГКУ «Центр мониторинга деятельности регулируемых организаций Ульяновской области» на 575,0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молодёжного развития Ульяновской области на выплату заработной платы с начислениями работникам аппарата на 289,5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регионального государственного надзора Ульяновской области на выплату заработной платы с начислениями работникам аппарата на 275,0 тыс. рубле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и 1 и 10 текста Закона, приложения 8, 10, 12 и 14. Таблицы 5, 7, 14 и 15 приложения 15 излагаются в новой редакции. Приложение 15 дополняется новой таблицей 53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12. На основании обращений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а Ульяновской области </w:t>
        <w:br/>
        <w:t xml:space="preserve">от 23.06.2017 №73-АГ-02/8060вн, 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от 01.08.2017 № 73-П-01/10500вн, Министерства развития конкуренции и экономики Ульяновской области от 14.07.2017 </w:t>
        <w:br/>
        <w:t xml:space="preserve">№ 73-ИОГВ-03/1740вн, Департамента внутреннего государственного финансового контроля Ульяновской области от 13.07.2017 №73-ИОГВ-16/357вн, Министерства искусства и культурной политики Ульяновской области от 15.09.2017 № 73-ИОГВ-04-01/1903вн в расходной части областного бюджета </w:t>
      </w:r>
      <w:r>
        <w:rPr>
          <w:rFonts w:cs="Times New Roman" w:ascii="Times New Roman" w:hAnsi="Times New Roman"/>
          <w:sz w:val="28"/>
          <w:szCs w:val="28"/>
        </w:rPr>
        <w:t>перераспределяются средства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Правительству Ульяновской области в 2017 году на общую сумму 43258,9 тыс. рублей, в 2018 году – 25313,8 тыс. рублей, в 2019 году – 32480,9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 Министерства развития конкуренции и экономики Ульяновской области в связи с передачей 4 штатных единиц отдела инвестиционной политики, а также в связи с передачей функций в сфере прогнозирования, стратегического планирования и территориального развития ОГБУ «Научно-исследовательский институт экономики, истории и культуры Ульяновской области им. Н.А.Карамзина» как подведомственному Правительству Ульяновской области учреждению в 2017 году в сумме 2347,3 тыс. рубл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 Департамента внутреннего государственного финансового контроля Ульяновской области в соответствии с распоряжением Правительства Ульяновской области от 22.02.2017 № 81-пр «О реорганизации» в 2017 году в сумме 20467,2 тыс. рублей, в 2018 году – 18400,0 тыс. рублей, в 2019 году – 19894,1 тыс. рубл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 Министерства искусства и культурной политики Ульяновской области в связи с изменением исполнителя мероприятий п.6.1.-6.3. основного мероприятия «Создание условий для развития сферы внутреннего и въездного туризма»; п.1.6. «Финансовое обеспечение деятельности областного государственного казённого учреждения «Агентство по туризму Ульяновской области» подпрограммы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 в 2017 году в сумме 20444,4тыс. рублей, в 2018 году – 6913,8 тыс. рублей, в 2019 году – 12586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риложения 8, 9, 10, 11, 12 и 13. 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На основании обращения Министерства финансов Ульяновской области от 11.10.2017 №73-ИОГВ-02.05-04/3540вн в связи с фактическим поступлением сумм неиспользованных остатков прошлых лет доходная часть областного бюджета на 2017 год увеличивается на сумму 1681,025 тыс. рублей. 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На соответствующую сумму увеличиваются ассигнования </w:t>
      </w:r>
      <w:r>
        <w:rPr>
          <w:rFonts w:cs="Times New Roman" w:ascii="Times New Roman" w:hAnsi="Times New Roman"/>
          <w:sz w:val="28"/>
          <w:szCs w:val="28"/>
        </w:rPr>
        <w:t>Министерству финансов Ульяновской области на выплату заработной платы с начислениями работникам подведомственного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4. В соответствии с Указом Губернатора Ульяновской области от 03.07.2017 № 28 «О мерах по совершенствованию деятельности исполнительных органов государственной власти Ульяновской области» создано Министерство молодёжного развития Ульяновской области и в связи с передачей части полномочий в расходной части областного бюджета перераспределяются средства на 2017 год в сумме 11335,06592 тыс. рублей созданному Министерству молодёжного развития Ульяновской области с Министерства образования и наук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15. На основании обращений Министерства физической культуры и спорта Ульяновской области от 03.10.2017 №73-ИОГВ-05-01/1599вн, 04.10.2017 </w:t>
        <w:br/>
        <w:t xml:space="preserve">№73-ИОГВ-05-01/1602вн, Министерства промышленности, строительства, жилищно-коммунального комплекса и транспорта Ульяновской области от 06.10.2017 №73-ИОГВ-73-ИОГВ-06-01-04/9885вн в расходной части областного бюджета </w:t>
      </w:r>
      <w:r>
        <w:rPr>
          <w:rFonts w:cs="Times New Roman" w:ascii="Times New Roman" w:hAnsi="Times New Roman"/>
          <w:sz w:val="28"/>
          <w:szCs w:val="28"/>
        </w:rPr>
        <w:t>перераспределяются средства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на 2017 год в общей сумме 5063,8816 тыс. рублей </w:t>
      </w:r>
      <w:r>
        <w:rPr>
          <w:rFonts w:cs="Times New Roman" w:ascii="Times New Roman" w:hAnsi="Times New Roman"/>
          <w:sz w:val="28"/>
          <w:szCs w:val="28"/>
        </w:rPr>
        <w:t xml:space="preserve">в связи с неосвоением средств, предусмотренных </w:t>
      </w: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на проведение ремонтных работ зданий ДЮСШ в Тереньгульском районе в сумме 432,9816 тыс. рублей и СК «Буран» р.п. Мирный Чердаклинского района в сумме 4630,9 тыс. рублей, и направляются Министерству физической культуры и спорта Ульяновской облас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с начислениями работникам подведомственных учреждений в сумме 1863,8816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роведение спортивно-массовых мероприятий в рамках Единого календарного плана в сумме 100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на социальные выплаты лицам, проживающим на территории Ульяновской области и имеющим выдающиеся достижения и особые заслуги перед Российской Федерацией в области физической культуры и спорта в соответствии с постановлением Правительства Ульяновской области от 27.05.2011 </w:t>
        <w:br/>
        <w:t>№ 233-П в сумме 22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риложения 8, 10 и 12. 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6. На основании обращений Министерства искусства и культурной политики Ульяновской области от 15.09.2017 № 73-ИОГВ-04-01/1903вн, от 29.09.2017 № 73-ИОГВ-04-03/2019вн, от 09.10.2017 № 73-ИОГВ-04-01/2109вн, Министерства промышленности, строительства, жилищно-коммунального комплекса и транспорта Ульяновской области от 27.09.2017 №73-ИОГВ-06-01/9462вн в связи со сложившейся экономией о разработки проектно-сметной документации ДК УАЗ в расходной части областного бюджета перераспределяются средства в сумме 1000,0 тыс. рублей с Министерства промышленности, строительства, жилищно-коммунального комплекса и транспорта Ульяновской области и направляются Министерству искусства и культурной политики Ульяновской области на предоставление субсидий юридическим лицам в целях возмещения части затрат в связи с производством национальных фильмов на территории Ульяновской области.</w:t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8, 10 и 12. Таблицы 43и 47 приложения 15 излагаются в новой редакции.</w:t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7. На основании обращений Министерства образования и науки Ульяновской области от 11.10.2017 № 73-ИОГВ-01/4758вн и Министерства промышленности, строительства, жилищно-коммунального комплекса и транспорта Ульяновской области от 06.10.2017 № 73-ИОГВ-06-01-04/9883вн по итогам анализа исполнения расходов областного бюджета за 9 месяцев 2017 года перераспределяется экономия средств в общей сумме 126325,05 тыс. рублей со следующих расход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9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по Министерству промышленности, строительства, жилищно-комму-нального комплекса и транспорта Ульяновской области в общей сумме 67963,35 тыс. рублей, в том числе: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с расходов на проведение ремонтных работ Ульяновского авиационного колледжа – Межрегионального центра компетенций – 50000,0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- с субсидий муниципальному образованию «Барышский район» на проведение ремонтных работ в МОУ СОШ № 2 г. Барыша – 17963,35 тыс. рублей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9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по Министерству образования и науки Ульяновской области в общей сумме 58361,7 тыс. рублей, в том числе: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с субсидий местным бюджетам на софинансирование приобретения школьных автобусов – 23346,4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с субвенций местным бюджетам на выплату родителям (законным представителям) детей, посещающих дошкольные образовательные организации, компенсации части родительской платы – 24143,5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с субвенций местным бюджетам на предоставление мер социальной поддержки молодым специалистам – 3518,8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с субвенций местным бюджетам на осуществление единовременных выплат молодым специалистам муниципальных дошкольных организаций – 140,7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с субвенций местным бюджетам на ежемесячную доплату за наличие учёной степени кандидата наук или доктора наук педагогическим работникам муниципальных общеобразовательных организаций – 49,2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с субвенций местным бюджетам на осуществление обучающимся 10-х (11-х) и 11-х (12-х) классов муниципальных общеобразовательных организаций ежемесячных денежных выплат – 430,4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с субвенций местным бюджетам на предоставление бесплатно специальных учебников и учебных пособий, а также услуг сурдопереводчиков и тифлосурдопереводчиков для обучающихся с ограниченными возможностями здоровья – 2497,3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с субвенций местным бюджетам на финансовое обеспечение оздоровления детей в оздоровительных лагерях с дневным пребыванием – 3359,1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с субсидий местным бюджетам на организацию оздоровления работников бюджетной сферы – 16,7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с субвенций местным бюджетам на организацию и обеспечение получения педагогическим работниками дополнительного профессионального образования – 676,6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- с расходов на реализацию Закона Ульяновской области от 02.11.2011 </w:t>
        <w:br/>
        <w:t>№ 180-ЗО «О некоторых мерах по улучшению демографической ситуации в Ульяновской области» – 183,0 тыс. рублей.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Данная экономия в общей сумме 126325,05 тыс. рублей направляется на следующие цел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9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образования и науки Ульяновской области в общей сумме 103379,7 тыс. рублей: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на возмещение затрат индивидуальным предпринимателям, осуществляющим образовательную деятельность по образовательным программам дошкольного образования – 3367,4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на стипендии талантливым и одарённым обучающимся, педагогическим и научным работникам образовательных организаций – 5120,0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- на субсидии местным бюджетам на софинансирование ремонта, ликвидации аварийной ситуации в зданиях муниципальных общеобразовательных организаций – 1534,65 тыс. рублей, в том числе: Базарносызганская СОШ № 2 – 234,65 тыс. рублей; СОШ № 16 г. Димитровграда – 300,0 тыс. рублей; школа </w:t>
        <w:br/>
        <w:t>№ 13 г. Ульяновска – 1000,0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на субсидии на проведение ремонтных работ и приобретение оборудования для муниципальных дошкольных организаций – 13240,94 тыс. рублей, в том числе: приобретение оборудования для ДОУ г. Димитровграда по ул. Восточной, 18 – 12814,74 тыс. рублей; ремонт ДОУ с. Подкуровка Тереньгульского района – 426,2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на софинансирование гранта из федерального бюджета АНО ДО «Центр кластерного развития Ульяновской области» на обновление содержания и технологий дополнительного образования и воспитания детей в рамках реализации мероприятий федеральной целевой программы развития образования на 2016-2020 годы – 2364,815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на обеспечение деятельности государственных учреждений, находящихся в ведении Министерства образования и науки Ульяновской области – 72246,895 тыс. рублей, в том числе: на выплату заработной платы – 39028,295 тыс. рублей, оплату коммунальных услуг – 17058,6 тыс. рублей, оплату налогов – 11580,0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на выплату заработной платы работникам Министерства образования и науки Ульяновской области – 5505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9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-нального комплекса и транспорта Ульяновской области в общей сумме 22945,35 тыс. рублей: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на субсидии местным бюджетам на ремонт муниципальных школ – 6620,04 тыс. рублей, в том числе: ремонт Криушинской СОШ – 3530,7 тыс. рублей, ремонт МОУ СОШ № 10 г. Димитровграда – 3089,34 тыс. рублей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на субсидии местным бюджетам на ремонт муниципальных дошкольных организаций – 16325,31 тыс. рублей, в том числе: строительство детского сада в г. Барыше – 5148,61 тыс. рублей; замена оконных блоков в дошкольных образовательных организациях г. Димитровграда – 3700,0 тыс. рублей, строительство ДОУ в г. Димитровграде по ул. Восточной, 18 – 7476,7 тыс. рублей.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, приложения 8, 10, 12 и 14. Таблицы 6, 9, 10, 11, 12, 13, 16, 17, 25, 37 и 38 приложения 15 излагаются в новой редакции.</w:t>
      </w:r>
    </w:p>
    <w:p>
      <w:pPr>
        <w:pStyle w:val="Normal"/>
        <w:spacing w:lineRule="auto" w:line="249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8. На основании обращения Министерства физической культуры и спорта Ульяновской области от 29.09.2017 №73-ИОГВ-05-01/1580вн в расходной части областного бюджета перераспределяются средства на 2017 год в сумме 1000,0 тыс. рублей с Палаты Справедливости Ульяновской области и направляются Министерству физической культуры и спорта Ульяновской области на проведение Международного форума историков и публицистов «1917-1922 г.г.: Провинция в эпоху системных кризисов» к 100-летию Великой Российской революции.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риложения 8, 10 и 12. 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19. На основании обращения </w:t>
      </w:r>
      <w:r>
        <w:rPr>
          <w:rFonts w:cs="Times New Roman" w:ascii="Times New Roman" w:hAnsi="Times New Roman"/>
          <w:sz w:val="28"/>
          <w:szCs w:val="28"/>
        </w:rPr>
        <w:t xml:space="preserve">Агентства государственного имущества и земельных отношений 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Ульяновской области от 22.09.2017 № 73-ИОГВ-10-01/2556вн в расходной части областного бюджета </w:t>
      </w:r>
      <w:r>
        <w:rPr>
          <w:rFonts w:cs="Times New Roman" w:ascii="Times New Roman" w:hAnsi="Times New Roman"/>
          <w:sz w:val="28"/>
          <w:szCs w:val="28"/>
        </w:rPr>
        <w:t>перераспределяются средства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на 2017 год в сумме 184,0 тыс. рублей с Палаты справедливости общественного контроля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Агентству государственного имущества и земельных отношений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Ульяновской области на новое мероприятие «Расходы, связанные с исполнением решений, принятых судебными органа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риложения 8, 10 и 12. 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20. На основании обращений Министерства промышленности, строительства, жилищно-коммунального комплекса и транспорта Ульяновской области, Министерства здравоохранения, семьи и социального благополучия Ульяновской области, Министерства физической культуры и спорта Ульяновской области, Правительства Ульянов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Агентства государственного имущества и земельных отношений </w:t>
      </w:r>
      <w:r>
        <w:rPr>
          <w:rStyle w:val="Text1"/>
          <w:rFonts w:cs="Times New Roman" w:ascii="Times New Roman" w:hAnsi="Times New Roman"/>
          <w:sz w:val="28"/>
          <w:szCs w:val="28"/>
        </w:rPr>
        <w:t>Ульяновской области, Агентства записи актов гражданского состояния Ульяновской области и Агентства по развитию человеческого потенциала и трудовых ресурсов Ульяновской области в расходной части областного бюджета уточняются коды целевых статей бюджетной классификации и перераспределение средств между муниципальными образованиями и поселениям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3, 8, 9, 10, 11, 12, 13 и 14. Таблицы 3, 21, 24, 26, 29, 30, 33, 36, 39 и 51 приложения 15 излагаются в новой редакции. Приложение 15 дополняется новой таблицей 5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Кроме того, таблица 1 приложения 20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приводится в соответствие с приложением 8 в части приведения размера лимитов бюджетных ассигнований по основному мероприятию «Развитие промышленной зоны «Заволжь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szCs w:val="28"/>
          <w:lang w:val="ru-RU"/>
        </w:rPr>
        <w:t xml:space="preserve"> областного бюджета </w:t>
      </w:r>
      <w:r>
        <w:rPr>
          <w:szCs w:val="28"/>
        </w:rPr>
        <w:t xml:space="preserve">Ульяновской области </w:t>
      </w:r>
      <w:r>
        <w:rPr>
          <w:szCs w:val="28"/>
          <w:lang w:val="ru-RU"/>
        </w:rPr>
        <w:br/>
      </w:r>
      <w:r>
        <w:rPr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szCs w:val="28"/>
          <w:lang w:val="ru-RU"/>
        </w:rPr>
        <w:t>Ильина Ольга Сергеевна</w:t>
      </w:r>
      <w:r>
        <w:rPr>
          <w:szCs w:val="28"/>
        </w:rPr>
        <w:t>).</w:t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3"/>
        <w:ind w:hanging="0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33"/>
        <w:ind w:hanging="0"/>
        <w:rPr/>
      </w:pPr>
      <w:r>
        <w:rPr>
          <w:szCs w:val="28"/>
        </w:rPr>
        <w:t>Ульяновской области</w:t>
        <w:tab/>
        <w:tab/>
        <w:tab/>
        <w:tab/>
        <w:tab/>
        <w:tab/>
        <w:tab/>
        <w:t xml:space="preserve">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6:00Z</dcterms:created>
  <dc:creator>u407-1</dc:creator>
  <dc:description/>
  <cp:keywords/>
  <dc:language>en-US</dc:language>
  <cp:lastModifiedBy>u56</cp:lastModifiedBy>
  <cp:lastPrinted>2017-10-18T08:17:00Z</cp:lastPrinted>
  <dcterms:modified xsi:type="dcterms:W3CDTF">2017-10-18T04:19:00Z</dcterms:modified>
  <cp:revision>68</cp:revision>
  <dc:subject/>
  <dc:title/>
</cp:coreProperties>
</file>